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29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муниципального округа об исполнении решения Думы Соликамского городского округа от 25.10.2023 № 367 «О возможных вариантах сохранения пожарного депо в п. Черное с соблюдением норм безопасности населенных пунктов» и внесении изменения в перечень вопросов для рассмотрения Думой Соликамского городского округа в 2025 году, утвержденный решением Думы Соликамского городского округа от 24.12.2024 № 591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б исполнении решения Думы Соликамского городского округа от 25 октября 2023 г. № 367 «О возможных вариантах сохранения пожарного депо в п. Черное с соблюдением норм безопасности населенных пунктов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б исполнении решения Думы Соликамского городского округа от 25 октября 2023 г. № 367 «О возможных вариантах сохранения пожарного депо в п. Черное с соблюдением норм безопасности населенных пунк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ь осуществление контроля за исполнением решения Думы Соликамского городского округа от 25 октября 2023 г. № 367 «О возможных вариантах сохранения пожарного депо в п. Черное с соблюдением норм безопасности населенных пунктов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в перечень вопросов для рассмотрения Думой Соликамского городского округа в 2025 году, утвержденный решением Думы Соликамского городского округа от 24 декабря 2024 г. № 591, изменение, дополнив 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«Октябрь» пунктом 9.2 следующего содержа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9.2. Об информации администрации Соликамского муниципального округа об исполнении решения Думы Соликамского городского округа от 25.10.2023 № 367 «О возможных вариантах сохранения пожарного депо в п. Черное с соблюдением норм безопасности населенных пунктов»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муниципального округа     </w:t>
        <w:tab/>
        <w:tab/>
        <w:tab/>
        <w:tab/>
        <w:t xml:space="preserve">И.Г.Мингазеев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48:00Z</dcterms:created>
  <dc:creator>Пользователь Windows</dc:creator>
  <dc:description/>
  <cp:keywords/>
  <dc:language>en-US</dc:language>
  <cp:lastModifiedBy>User</cp:lastModifiedBy>
  <cp:lastPrinted>2024-02-05T12:40:00Z</cp:lastPrinted>
  <dcterms:modified xsi:type="dcterms:W3CDTF">2025-03-19T05:10:00Z</dcterms:modified>
  <cp:revision>5</cp:revision>
  <dc:subject/>
  <dc:title>Проект</dc:title>
</cp:coreProperties>
</file>